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1260"/>
        <w:gridCol w:w="3960"/>
        <w:gridCol w:w="370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Introductio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itle: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chnogration</w:t>
            </w:r>
          </w:p>
        </w:tc>
      </w:tr>
      <w:tr>
        <w:trPr>
          <w:trHeight w:val="3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Grade  Level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ult Learners with a focus on fourth grade students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ubject/Course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development for Technology/Social Studies Integratio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opic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arning to use create a Movie using Movie Maker (Content topic: Pirates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ime Needed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hours for Professional Development Participants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Overview of the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Lesson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1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ofessional Development participants will learn the basic steps in how to create a movie using Movie Maker software.  Following the training, participants will be able to teach students how to use the software which they will use to create a presentation of their research on pirates. 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tandards and Learning Outcome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cial Studies Standards</w:t>
            </w:r>
          </w:p>
          <w:p>
            <w:pPr>
              <w:pStyle w:val="Normal"/>
              <w:rPr/>
            </w:pPr>
            <w:r>
              <w:rPr/>
              <w:t>For fourth grade students:</w:t>
            </w:r>
          </w:p>
          <w:p>
            <w:pPr>
              <w:pStyle w:val="Normal"/>
              <w:rPr/>
            </w:pPr>
            <w:r>
              <w:rPr/>
              <w:t>Objective 3.04</w:t>
            </w:r>
          </w:p>
          <w:p>
            <w:pPr>
              <w:pStyle w:val="Normal"/>
              <w:rPr/>
            </w:pPr>
            <w:r>
              <w:rPr/>
              <w:t>Compare and contrast ways in which people, goods, and ideas moved in the past with their movement toda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cial Studies Skill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t>Using Movie Maker software, students will create a short movie to create a presentation for fellow students on their studies of pirates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Technology/Information Skills Standa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 Skills</w:t>
            </w:r>
          </w:p>
          <w:p>
            <w:pPr>
              <w:pStyle w:val="Normal"/>
              <w:rPr/>
            </w:pPr>
            <w:r>
              <w:rPr/>
              <w:t>Objective 1.11</w:t>
            </w:r>
          </w:p>
          <w:p>
            <w:pPr>
              <w:pStyle w:val="Normal"/>
              <w:rPr/>
            </w:pPr>
            <w:r>
              <w:rPr/>
              <w:t>Identify and discuss the use of multimedia tools to report content area information. Strand - Multimedia/Presentation</w:t>
            </w:r>
          </w:p>
          <w:p>
            <w:pPr>
              <w:pStyle w:val="Normal"/>
              <w:rPr/>
            </w:pPr>
            <w:r>
              <w:rPr/>
              <w:t>Objective 1.12</w:t>
            </w:r>
          </w:p>
          <w:p>
            <w:pPr>
              <w:pStyle w:val="Normal"/>
              <w:rPr/>
            </w:pPr>
            <w:r>
              <w:rPr/>
              <w:t>Recognize, discuss, and use multimedia terms/concepts (e.g., navigation buttons, transitions, links/hyperlinks, animation). Strand - Multimedia/Presen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Skills</w:t>
            </w:r>
          </w:p>
          <w:p>
            <w:pPr>
              <w:pStyle w:val="Normal"/>
              <w:rPr/>
            </w:pPr>
            <w:r>
              <w:rPr/>
              <w:t>Objective 4.04</w:t>
            </w:r>
          </w:p>
          <w:p>
            <w:pPr>
              <w:pStyle w:val="Normal"/>
              <w:rPr/>
            </w:pPr>
            <w:r>
              <w:rPr/>
              <w:t>Follow acceptable use guidelines (AUP/IUP) in accessing information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0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arning Outcom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Participants will be introduced to movie maker. They will develop basic skills to teach their students how to use the software in the classrooms.  As a result of this training, the participants will have knowledge and ideas of how to teach their students how to create a more engaging presentation report than the traditional composition of a paper and a verbal presentation. </w:t>
            </w:r>
          </w:p>
        </w:tc>
      </w:tr>
      <w:tr>
        <w:trPr>
          <w:trHeight w:val="27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should kno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should underst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should be able to do</w:t>
            </w:r>
          </w:p>
        </w:tc>
      </w:tr>
      <w:tr>
        <w:trPr>
          <w:trHeight w:val="27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basic computer skill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 how to create an effective presentation layo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value and variety of using technology resources to present social studies cont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eate a short movie that includes images, audio and transitions and teach their own students steps of the process.</w:t>
            </w:r>
          </w:p>
        </w:tc>
      </w:tr>
      <w:tr>
        <w:trPr>
          <w:trHeight w:val="5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sential  Questions</w:t>
            </w:r>
          </w:p>
        </w:tc>
      </w:tr>
      <w:tr>
        <w:trPr>
          <w:trHeight w:val="1241" w:hRule="atLeast"/>
        </w:trPr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Question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bookmarkStart w:id="0" w:name="Text20"/>
            <w:bookmarkEnd w:id="0"/>
            <w:r>
              <w:rPr>
                <w:rFonts w:cs="Century Gothic" w:ascii="Century Gothic" w:hAnsi="Century Gothic"/>
              </w:rPr>
              <w:t>What are student benefits from using multimedia software to present projects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oes creating multimedia content enhance the social studies curriculum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How can integrating technology into the social studies curriculum incorporate higher levels of Bloom’s Taxonomy?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  <w:bookmarkStart w:id="1" w:name="Text20"/>
            <w:bookmarkStart w:id="2" w:name="Text20"/>
            <w:bookmarkEnd w:id="2"/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ssessment Method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efore the less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ion of prior technology use in the classroom.  Private individual survey of individual technology skills prior to the first meeting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uring the less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servation of students following the steps of creating their product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fter the less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sentation of each finish project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Instructional Steps 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tep 1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u w:val="single"/>
              </w:rPr>
              <w:t>Start Movie maker by going</w:t>
            </w:r>
            <w:r>
              <w:rPr>
                <w:rFonts w:cs="Century Gothic" w:ascii="Century Gothic" w:hAnsi="Century Gothic"/>
              </w:rPr>
              <w:t xml:space="preserve">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Start |Programs | Accessories | Windows Movie Maker</w:t>
            </w:r>
            <w:r>
              <w:rPr>
                <w:rFonts w:cs="Century Gothic" w:ascii="Century Gothic" w:hAnsi="Century Gothic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tep 2: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ctures, videos, and audio need to be added to the “Collection” so that they can be placed in the appropriate order on the Storyboard/Timeline to generate your movie.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03275</wp:posOffset>
                  </wp:positionH>
                  <wp:positionV relativeFrom="paragraph">
                    <wp:posOffset>176530</wp:posOffset>
                  </wp:positionV>
                  <wp:extent cx="4686300" cy="2649855"/>
                  <wp:effectExtent l="0" t="0" r="0" b="0"/>
                  <wp:wrapTight wrapText="bothSides">
                    <wp:wrapPolygon edited="0">
                      <wp:start x="9301" y="3248"/>
                      <wp:lineTo x="9301" y="492"/>
                      <wp:lineTo x="5673" y="492"/>
                      <wp:lineTo x="5673" y="3248"/>
                      <wp:lineTo x="9301" y="3248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717" t="4442" r="16585" b="287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 xml:space="preserve">To Add Pictures    </w:t>
            </w:r>
            <w:r>
              <w:rPr>
                <w:b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</w:rPr>
              <w:t xml:space="preserve">From the Movies Tasks list click </w:t>
            </w:r>
            <w:r>
              <w:rPr>
                <w:rFonts w:cs="Century Gothic" w:ascii="Century Gothic" w:hAnsi="Century Gothic"/>
                <w:b/>
              </w:rPr>
              <w:t>Import pic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</w:rPr>
              <w:t xml:space="preserve">Locate the folder where you’ve stored your pictures. Using the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</w:rPr>
              <w:t xml:space="preserve">Control (Ctrl) Key highlight all of your pictures then click </w:t>
            </w:r>
            <w:r>
              <w:rPr>
                <w:rFonts w:cs="Century Gothic" w:ascii="Century Gothic" w:hAnsi="Century Gothic"/>
                <w:b/>
              </w:rPr>
              <w:t>Import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Add Audio or Musi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entury Gothic" w:ascii="Century Gothic" w:hAnsi="Century Gothic"/>
                <w:b/>
              </w:rPr>
              <w:t>From the Movies tasks list Import audio or music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entury Gothic" w:ascii="Century Gothic" w:hAnsi="Century Gothic"/>
              </w:rPr>
              <w:t xml:space="preserve">Locate the folder where you have stores your audio or music files.  Using the Control (Ctrl) Key highlight all of your files then click </w:t>
            </w:r>
            <w:r>
              <w:rPr>
                <w:rFonts w:cs="Century Gothic" w:ascii="Century Gothic" w:hAnsi="Century Gothic"/>
                <w:b/>
              </w:rPr>
              <w:t>Import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Add Vide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From the Movies Tasks list click </w:t>
            </w:r>
            <w:r>
              <w:rPr>
                <w:rFonts w:cs="Century Gothic" w:ascii="Century Gothic" w:hAnsi="Century Gothic"/>
                <w:b/>
              </w:rPr>
              <w:t>Import vide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489575</wp:posOffset>
                  </wp:positionH>
                  <wp:positionV relativeFrom="paragraph">
                    <wp:posOffset>-1828165</wp:posOffset>
                  </wp:positionV>
                  <wp:extent cx="1119505" cy="2237740"/>
                  <wp:effectExtent l="0" t="0" r="0" b="0"/>
                  <wp:wrapTight wrapText="bothSides">
                    <wp:wrapPolygon edited="0">
                      <wp:start x="2624" y="2363"/>
                      <wp:lineTo x="2624" y="348"/>
                      <wp:lineTo x="1582" y="348"/>
                      <wp:lineTo x="1582" y="2363"/>
                      <wp:lineTo x="2624" y="2363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717" t="4442" r="73919" b="39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 xml:space="preserve">Locate the folder where you’ve stored your video files.  Using the Control (Ctrl) Key highlight all your files then click import.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 xml:space="preserve">Step 3: </w:t>
            </w:r>
            <w:r>
              <w:rPr>
                <w:rFonts w:cs="Century Gothic" w:ascii="Century Gothic" w:hAnsi="Century Gothic"/>
                <w:b/>
                <w:u w:val="single"/>
              </w:rPr>
              <w:t>Adding Media to the Timelin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dia items in your “Collection” can be dragged and dropped into the Timelin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Show the Timelin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In necessary, click the </w:t>
            </w:r>
            <w:r>
              <w:rPr>
                <w:rFonts w:cs="Century Gothic" w:ascii="Century Gothic" w:hAnsi="Century Gothic"/>
                <w:b/>
              </w:rPr>
              <w:t xml:space="preserve">Show Timeline button. </w:t>
            </w:r>
            <w:r>
              <w:rPr>
                <w:rFonts w:cs="Century Gothic" w:ascii="Century Gothic" w:hAnsi="Century Gothic"/>
              </w:rPr>
              <w:t xml:space="preserve">You will want to see the </w:t>
            </w:r>
            <w:r>
              <w:rPr>
                <w:rFonts w:cs="Century Gothic" w:ascii="Century Gothic" w:hAnsi="Century Gothic"/>
                <w:b/>
              </w:rPr>
              <w:t xml:space="preserve">Timeline or Storyboard </w:t>
            </w:r>
            <w:r>
              <w:rPr>
                <w:rFonts w:cs="Century Gothic" w:ascii="Century Gothic" w:hAnsi="Century Gothic"/>
              </w:rPr>
              <w:t>chart. The storyboard is very convenient for shuffling around your clips until you have decided the order for your projec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803275</wp:posOffset>
                  </wp:positionH>
                  <wp:positionV relativeFrom="paragraph">
                    <wp:posOffset>158750</wp:posOffset>
                  </wp:positionV>
                  <wp:extent cx="5257800" cy="1026160"/>
                  <wp:effectExtent l="0" t="0" r="0" b="0"/>
                  <wp:wrapTight wrapText="bothSides">
                    <wp:wrapPolygon edited="0">
                      <wp:start x="10625" y="15275"/>
                      <wp:lineTo x="10625" y="14165"/>
                      <wp:lineTo x="6483" y="14165"/>
                      <wp:lineTo x="6483" y="15275"/>
                      <wp:lineTo x="10625" y="15275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728" t="51103" r="13804" b="24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Add Media to the Timeline or Storyboa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ictures and Video should be dragged to the storyboard in the order you want them to appear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udio files should be dragged in the section labeled Audio/Music in the order you want it to play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remove media from the timeline, right click the media you wish to remove and then click delete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4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Inserting Titl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 xml:space="preserve">Edit Movie </w:t>
            </w:r>
            <w:r>
              <w:rPr>
                <w:rFonts w:cs="Century Gothic" w:ascii="Century Gothic" w:hAnsi="Century Gothic"/>
              </w:rPr>
              <w:t xml:space="preserve">if necessary, then click </w:t>
            </w:r>
            <w:r>
              <w:rPr>
                <w:rFonts w:cs="Century Gothic" w:ascii="Century Gothic" w:hAnsi="Century Gothic"/>
                <w:b/>
              </w:rPr>
              <w:t>Make titles or choose credi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Choose the link that corresponds to the place where you want the title to appea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88975</wp:posOffset>
                  </wp:positionH>
                  <wp:positionV relativeFrom="paragraph">
                    <wp:align>center</wp:align>
                  </wp:positionV>
                  <wp:extent cx="3421380" cy="198882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728" t="4427" r="13804" b="24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>Enter the text that should appear on the title slid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Use the </w:t>
            </w:r>
            <w:r>
              <w:rPr>
                <w:rFonts w:cs="Century Gothic" w:ascii="Century Gothic" w:hAnsi="Century Gothic"/>
                <w:b/>
              </w:rPr>
              <w:t xml:space="preserve">Change the animation </w:t>
            </w:r>
            <w:r>
              <w:rPr>
                <w:rFonts w:cs="Century Gothic" w:ascii="Century Gothic" w:hAnsi="Century Gothic"/>
              </w:rPr>
              <w:t xml:space="preserve">or </w:t>
            </w:r>
            <w:r>
              <w:rPr>
                <w:rFonts w:cs="Century Gothic" w:ascii="Century Gothic" w:hAnsi="Century Gothic"/>
                <w:b/>
              </w:rPr>
              <w:t xml:space="preserve">Change the text font and color link </w:t>
            </w:r>
            <w:r>
              <w:rPr>
                <w:rFonts w:cs="Century Gothic" w:ascii="Century Gothic" w:hAnsi="Century Gothic"/>
              </w:rPr>
              <w:t>to modify the title slide if necessar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 xml:space="preserve">Done, add title to movie </w:t>
            </w:r>
            <w:r>
              <w:rPr>
                <w:rFonts w:cs="Century Gothic" w:ascii="Century Gothic" w:hAnsi="Century Gothic"/>
              </w:rPr>
              <w:t>link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5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insert a Credit Slide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 xml:space="preserve">Edit Movie </w:t>
            </w:r>
            <w:r>
              <w:rPr>
                <w:rFonts w:cs="Century Gothic" w:ascii="Century Gothic" w:hAnsi="Century Gothic"/>
              </w:rPr>
              <w:t xml:space="preserve">if necessary, then click </w:t>
            </w:r>
            <w:r>
              <w:rPr>
                <w:rFonts w:cs="Century Gothic" w:ascii="Century Gothic" w:hAnsi="Century Gothic"/>
                <w:b/>
              </w:rPr>
              <w:t>Make titles or credi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Click the </w:t>
            </w:r>
            <w:r>
              <w:rPr>
                <w:rFonts w:cs="Century Gothic" w:ascii="Century Gothic" w:hAnsi="Century Gothic"/>
                <w:b/>
              </w:rPr>
              <w:t xml:space="preserve">credits at the end </w:t>
            </w:r>
            <w:r>
              <w:rPr>
                <w:rFonts w:cs="Century Gothic" w:ascii="Century Gothic" w:hAnsi="Century Gothic"/>
              </w:rPr>
              <w:t>lin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Enter the text to display on the credi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Use the </w:t>
            </w:r>
            <w:r>
              <w:rPr>
                <w:rFonts w:cs="Century Gothic" w:ascii="Century Gothic" w:hAnsi="Century Gothic"/>
                <w:b/>
              </w:rPr>
              <w:t xml:space="preserve">Change the title animation </w:t>
            </w:r>
            <w:r>
              <w:rPr>
                <w:rFonts w:cs="Century Gothic" w:ascii="Century Gothic" w:hAnsi="Century Gothic"/>
              </w:rPr>
              <w:t xml:space="preserve">or </w:t>
            </w:r>
            <w:r>
              <w:rPr>
                <w:rFonts w:cs="Century Gothic" w:ascii="Century Gothic" w:hAnsi="Century Gothic"/>
                <w:b/>
              </w:rPr>
              <w:t xml:space="preserve">Change the text font and color </w:t>
            </w:r>
            <w:r>
              <w:rPr>
                <w:rFonts w:cs="Century Gothic" w:ascii="Century Gothic" w:hAnsi="Century Gothic"/>
              </w:rPr>
              <w:t>link to modify the title slide if necess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Done, add title to movie</w:t>
            </w:r>
            <w:r>
              <w:rPr>
                <w:rFonts w:cs="Century Gothic" w:ascii="Century Gothic" w:hAnsi="Century Gothic"/>
              </w:rPr>
              <w:t xml:space="preserve"> lin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</w:rPr>
              <w:t xml:space="preserve">To remove a title or credit slide, from the Timeline, right click the slide then click </w:t>
            </w:r>
            <w:r>
              <w:rPr>
                <w:rFonts w:cs="Century Gothic" w:ascii="Century Gothic" w:hAnsi="Century Gothic"/>
                <w:b/>
              </w:rPr>
              <w:t>delet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6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Add a Video Effec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>Edit Movie</w:t>
            </w:r>
            <w:r>
              <w:rPr>
                <w:rFonts w:cs="Century Gothic" w:ascii="Century Gothic" w:hAnsi="Century Gothic"/>
              </w:rPr>
              <w:t xml:space="preserve"> if necessary, then click </w:t>
            </w:r>
            <w:r>
              <w:rPr>
                <w:rFonts w:cs="Century Gothic" w:ascii="Century Gothic" w:hAnsi="Century Gothic"/>
                <w:b/>
              </w:rPr>
              <w:t xml:space="preserve">View video effects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489075</wp:posOffset>
                  </wp:positionH>
                  <wp:positionV relativeFrom="paragraph">
                    <wp:posOffset>-1703070</wp:posOffset>
                  </wp:positionV>
                  <wp:extent cx="3543300" cy="1997075"/>
                  <wp:effectExtent l="0" t="0" r="0" b="0"/>
                  <wp:wrapTight wrapText="bothSides">
                    <wp:wrapPolygon edited="0">
                      <wp:start x="10625" y="5242"/>
                      <wp:lineTo x="10625" y="2281"/>
                      <wp:lineTo x="6483" y="2281"/>
                      <wp:lineTo x="6483" y="5242"/>
                      <wp:lineTo x="10625" y="5242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728" t="6656" r="13804" b="24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lect the effect you like then drag it to the timeline in front of the picture/video you want to apply the effect t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peat for any other effec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remove the effect, right click on the picture/video you applied the effect t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n click the effect you want to remove from the Displayed effects list. Then click the </w:t>
            </w:r>
            <w:r>
              <w:rPr>
                <w:rFonts w:cs="Century Gothic" w:ascii="Century Gothic" w:hAnsi="Century Gothic"/>
                <w:b/>
              </w:rPr>
              <w:t>Remove butt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lick </w:t>
            </w:r>
            <w:r>
              <w:rPr>
                <w:rFonts w:cs="Century Gothic" w:ascii="Century Gothic" w:hAnsi="Century Gothic"/>
                <w:b/>
              </w:rPr>
              <w:t>OK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7</w:t>
            </w:r>
            <w:r>
              <w:rPr>
                <w:rFonts w:cs="Century Gothic" w:ascii="Century Gothic" w:hAnsi="Century Gothic"/>
              </w:rPr>
              <w:t xml:space="preserve">. </w:t>
            </w:r>
            <w:r>
              <w:rPr>
                <w:rFonts w:cs="Century Gothic" w:ascii="Century Gothic" w:hAnsi="Century Gothic"/>
                <w:b/>
                <w:u w:val="single"/>
              </w:rPr>
              <w:t>To Add a Video Transition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rom the Move Tasks pane, click </w:t>
            </w:r>
            <w:r>
              <w:rPr>
                <w:rFonts w:cs="Century Gothic" w:ascii="Century Gothic" w:hAnsi="Century Gothic"/>
                <w:b/>
              </w:rPr>
              <w:t>Edit Movie</w:t>
            </w:r>
            <w:r>
              <w:rPr>
                <w:rFonts w:cs="Century Gothic" w:ascii="Century Gothic" w:hAnsi="Century Gothic"/>
              </w:rPr>
              <w:t xml:space="preserve"> if necessary, then click </w:t>
            </w:r>
            <w:r>
              <w:rPr>
                <w:rFonts w:cs="Century Gothic" w:ascii="Century Gothic" w:hAnsi="Century Gothic"/>
                <w:b/>
              </w:rPr>
              <w:t xml:space="preserve">View video transitions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060575</wp:posOffset>
                  </wp:positionH>
                  <wp:positionV relativeFrom="paragraph">
                    <wp:posOffset>-1916430</wp:posOffset>
                  </wp:positionV>
                  <wp:extent cx="2971800" cy="2247900"/>
                  <wp:effectExtent l="0" t="0" r="0" b="0"/>
                  <wp:wrapTight wrapText="bothSides">
                    <wp:wrapPolygon edited="0">
                      <wp:start x="9687" y="6146"/>
                      <wp:lineTo x="9687" y="4419"/>
                      <wp:lineTo x="8220" y="4419"/>
                      <wp:lineTo x="8220" y="6146"/>
                      <wp:lineTo x="9687" y="6146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017" t="13477" r="34481" b="37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lect the transition you like then drag it to the timeline in front5 of the picture/vide you want to apply the transition 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peat for any other transi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o remove a transition, right click the transition and </w:t>
            </w:r>
            <w:r>
              <w:rPr>
                <w:rFonts w:cs="Century Gothic" w:ascii="Century Gothic" w:hAnsi="Century Gothic"/>
                <w:b/>
              </w:rPr>
              <w:t xml:space="preserve">delete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8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shorten or Lengthen the Time a Picture/Video or Audio Clip Play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</w:rPr>
              <w:t>From the Timeline, put your mouse on the right edge of either the picture/video clip or audio cli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</w:rPr>
              <w:t>Drag to the left or right to shorten or lengthen the play time of that piece of media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9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Save the Windows Movie maker Pro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</w:rPr>
              <w:t xml:space="preserve">Click </w:t>
            </w:r>
            <w:r>
              <w:rPr>
                <w:rFonts w:cs="Century Gothic" w:ascii="Century Gothic" w:hAnsi="Century Gothic"/>
                <w:b/>
              </w:rPr>
              <w:t xml:space="preserve">File </w:t>
            </w:r>
            <w:r>
              <w:rPr>
                <w:rFonts w:cs="Century Gothic" w:ascii="Century Gothic" w:hAnsi="Century Gothic"/>
              </w:rPr>
              <w:t>on the Menu b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Save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oose the location and file name for the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Sav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tep 10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Finish, Produce and Save Movi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produce the Movie for Playback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 xml:space="preserve">Finish Movie </w:t>
            </w:r>
            <w:r>
              <w:rPr>
                <w:rFonts w:cs="Century Gothic" w:ascii="Century Gothic" w:hAnsi="Century Gothic"/>
              </w:rPr>
              <w:t xml:space="preserve">if necessary, then click </w:t>
            </w:r>
            <w:r>
              <w:rPr>
                <w:rFonts w:cs="Century Gothic" w:ascii="Century Gothic" w:hAnsi="Century Gothic"/>
                <w:b/>
              </w:rPr>
              <w:t xml:space="preserve">Save to my computer.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hoose a file name and location to save it.  Click </w:t>
            </w:r>
            <w:r>
              <w:rPr>
                <w:rFonts w:cs="Century Gothic" w:ascii="Century Gothic" w:hAnsi="Century Gothic"/>
                <w:b/>
              </w:rPr>
              <w:t>Next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Century Gothic" w:ascii="Century Gothic" w:hAnsi="Century Gothic"/>
              </w:rPr>
              <w:t xml:space="preserve">Select </w:t>
            </w:r>
            <w:r>
              <w:rPr>
                <w:rFonts w:cs="Century Gothic" w:ascii="Century Gothic" w:hAnsi="Century Gothic"/>
                <w:b/>
              </w:rPr>
              <w:t xml:space="preserve">Best quality for playback on my computer. </w:t>
            </w:r>
            <w:r>
              <w:rPr>
                <w:rFonts w:cs="Century Gothic" w:ascii="Century Gothic" w:hAnsi="Century Gothic"/>
              </w:rPr>
              <w:t>(You have more options here under other settings if you prefer.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lick </w:t>
            </w:r>
            <w:r>
              <w:rPr>
                <w:rFonts w:cs="Century Gothic" w:ascii="Century Gothic" w:hAnsi="Century Gothic"/>
                <w:b/>
              </w:rPr>
              <w:t>Next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elect the </w:t>
            </w:r>
            <w:r>
              <w:rPr>
                <w:rFonts w:cs="Century Gothic" w:ascii="Century Gothic" w:hAnsi="Century Gothic"/>
                <w:b/>
              </w:rPr>
              <w:t xml:space="preserve">Play movie when I click Finish checkbox.  </w:t>
            </w: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Finish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is movie is created with the extension”.wmv”. This file can be burned to a CD, place on a USB drive.  The movie plays using Windows Media Player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* Adapted from </w:t>
            </w:r>
            <w:hyperlink r:id="rId8">
              <w:r>
                <w:rPr>
                  <w:rStyle w:val="InternetLink"/>
                  <w:rFonts w:cs="Century Gothic" w:ascii="Century Gothic" w:hAnsi="Century Gothic"/>
                </w:rPr>
                <w:t>http://www.gpc.edu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trategies for Differentiation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with Disabil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operative learning groups and peer tutoring.  Reduced number of required media content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with Limited English Proficienc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Cooperative learning groups and peer tutoring.  Reduced number of required media content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Academically Gifted Student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quire more media content and effects that these students must add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er Identified Nee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lang w:val="en-US" w:eastAsia="en-US"/>
              </w:rPr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esources Needed for Implementation</w:t>
            </w:r>
          </w:p>
        </w:tc>
      </w:tr>
      <w:tr>
        <w:trPr>
          <w:trHeight w:val="426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Technology Tool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tbl>
            <w:tblPr>
              <w:tblW w:w="9754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1"/>
              <w:gridCol w:w="3251"/>
              <w:gridCol w:w="3252"/>
            </w:tblGrid>
            <w:tr>
              <w:trPr/>
              <w:tc>
                <w:tcPr>
                  <w:tcW w:w="9754" w:type="dxa"/>
                  <w:gridSpan w:val="3"/>
                  <w:tcBorders/>
                  <w:vAlign w:val="center"/>
                </w:tcPr>
                <w:p>
                  <w:pPr>
                    <w:pStyle w:val="Heading3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ardware (Click boxes of all equipment used.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" w:name="__Fieldmark__1_724817997"/>
                  <w:bookmarkStart w:id="4" w:name="__Fieldmark__1_724817997"/>
                  <w:bookmarkEnd w:id="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Aver Key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" w:name="__Fieldmark__2_724817997"/>
                  <w:bookmarkStart w:id="6" w:name="__Fieldmark__2_724817997"/>
                  <w:bookmarkEnd w:id="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CPS System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7" w:name="__Fieldmark__3_724817997"/>
                  <w:bookmarkStart w:id="8" w:name="__Fieldmark__3_724817997"/>
                  <w:bookmarkEnd w:id="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igital Camera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9" w:name="__Fieldmark__4_724817997"/>
                  <w:bookmarkStart w:id="10" w:name="__Fieldmark__4_724817997"/>
                  <w:bookmarkEnd w:id="1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Internet Connection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1" w:name="__Fieldmark__5_724817997"/>
                  <w:bookmarkStart w:id="12" w:name="__Fieldmark__5_724817997"/>
                  <w:bookmarkEnd w:id="1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Scanner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3" w:name="__Fieldmark__6_724817997"/>
                  <w:bookmarkStart w:id="14" w:name="__Fieldmark__6_724817997"/>
                  <w:bookmarkEnd w:id="1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Smart Board/Interactive White 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</w:rPr>
                    <w:t>Board</w:t>
                  </w:r>
                </w:p>
              </w:tc>
              <w:tc>
                <w:tcPr>
                  <w:tcW w:w="3251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5" w:name="__Fieldmark__7_724817997"/>
                  <w:bookmarkStart w:id="16" w:name="__Fieldmark__7_724817997"/>
                  <w:bookmarkEnd w:id="1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Computer(s)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7" w:name="__Fieldmark__8_724817997"/>
                  <w:bookmarkStart w:id="18" w:name="__Fieldmark__8_724817997"/>
                  <w:bookmarkEnd w:id="1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Printe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9" w:name="__Fieldmark__9_724817997"/>
                  <w:bookmarkStart w:id="20" w:name="__Fieldmark__9_724817997"/>
                  <w:bookmarkEnd w:id="2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VD Player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1" w:name="__Fieldmark__10_724817997"/>
                  <w:bookmarkStart w:id="22" w:name="__Fieldmark__10_724817997"/>
                  <w:bookmarkEnd w:id="2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LCD Projector Scanne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3" w:name="__Fieldmark__11_724817997"/>
                  <w:bookmarkStart w:id="24" w:name="__Fieldmark__11_724817997"/>
                  <w:bookmarkEnd w:id="2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Television </w:t>
                  </w:r>
                </w:p>
              </w:tc>
              <w:tc>
                <w:tcPr>
                  <w:tcW w:w="325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5" w:name="__Fieldmark__12_724817997"/>
                  <w:bookmarkStart w:id="26" w:name="__Fieldmark__12_724817997"/>
                  <w:bookmarkEnd w:id="2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C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7" w:name="__Fieldmark__13_724817997"/>
                  <w:bookmarkStart w:id="28" w:name="__Fieldmark__13_724817997"/>
                  <w:bookmarkEnd w:id="2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ideo Camera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9" w:name="__Fieldmark__14_724817997"/>
                  <w:bookmarkStart w:id="30" w:name="__Fieldmark__14_724817997"/>
                  <w:bookmarkEnd w:id="3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ideo Conferencing Equip.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1" w:name="__Fieldmark__15_724817997"/>
                  <w:bookmarkStart w:id="32" w:name="__Fieldmark__15_724817997"/>
                  <w:bookmarkEnd w:id="3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GPS Device</w:t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3" w:name="__Fieldmark__16_724817997"/>
                  <w:bookmarkStart w:id="34" w:name="__Fieldmark__16_724817997"/>
                  <w:bookmarkEnd w:id="3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Other: </w:t>
                  </w: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5" w:name="__Fieldmark__18_724817997"/>
                  <w:bookmarkStart w:id="36" w:name="__Fieldmark__18_724817997"/>
                  <w:bookmarkEnd w:id="3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Other: </w:t>
                  </w:r>
                  <w:r>
                    <w:fldChar w:fldCharType="begin">
                      <w:ffData>
                        <w:name w:val="Tex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tbl>
            <w:tblPr>
              <w:tblW w:w="9754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1"/>
              <w:gridCol w:w="3251"/>
              <w:gridCol w:w="3252"/>
            </w:tblGrid>
            <w:tr>
              <w:trPr>
                <w:cantSplit w:val="true"/>
              </w:trPr>
              <w:tc>
                <w:tcPr>
                  <w:tcW w:w="97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oftware (Click boxes of all software used.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7" w:name="__Fieldmark__20_724817997"/>
                  <w:bookmarkStart w:id="38" w:name="__Fieldmark__20_724817997"/>
                  <w:bookmarkEnd w:id="3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atabase/Spreadsheet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9" w:name="__Fieldmark__21_724817997"/>
                  <w:bookmarkStart w:id="40" w:name="__Fieldmark__21_724817997"/>
                  <w:bookmarkEnd w:id="4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esktop Publishing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1" w:name="__Fieldmark__22_724817997"/>
                  <w:bookmarkStart w:id="42" w:name="__Fieldmark__22_724817997"/>
                  <w:bookmarkEnd w:id="4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E-mail Software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3" w:name="__Fieldmark__23_724817997"/>
                  <w:bookmarkStart w:id="44" w:name="__Fieldmark__23_724817997"/>
                  <w:bookmarkEnd w:id="4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Web 2.0 Tools</w:t>
                  </w:r>
                </w:p>
              </w:tc>
              <w:tc>
                <w:tcPr>
                  <w:tcW w:w="3251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5" w:name="__Fieldmark__24_724817997"/>
                  <w:bookmarkStart w:id="46" w:name="__Fieldmark__24_724817997"/>
                  <w:bookmarkEnd w:id="4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Image Processing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7" w:name="__Fieldmark__25_724817997"/>
                  <w:bookmarkStart w:id="48" w:name="__Fieldmark__25_724817997"/>
                  <w:bookmarkEnd w:id="4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Internet Web Browse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9" w:name="__Fieldmark__26_724817997"/>
                  <w:bookmarkStart w:id="50" w:name="__Fieldmark__26_724817997"/>
                  <w:bookmarkEnd w:id="5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Multimedia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1" w:name="__Fieldmark__27_724817997"/>
                  <w:bookmarkStart w:id="52" w:name="__Fieldmark__27_724817997"/>
                  <w:bookmarkEnd w:id="5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irtual Lab </w:t>
                  </w:r>
                </w:p>
              </w:tc>
              <w:tc>
                <w:tcPr>
                  <w:tcW w:w="325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3" w:name="__Fieldmark__28_724817997"/>
                  <w:bookmarkStart w:id="54" w:name="__Fieldmark__28_724817997"/>
                  <w:bookmarkEnd w:id="5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Web Page Development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5" w:name="__Fieldmark__29_724817997"/>
                  <w:bookmarkStart w:id="56" w:name="__Fieldmark__29_724817997"/>
                  <w:bookmarkEnd w:id="5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Word Processing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7" w:name="__Fieldmark__30_724817997"/>
                  <w:bookmarkStart w:id="58" w:name="__Fieldmark__30_724817997"/>
                  <w:bookmarkEnd w:id="5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Google Earth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u w:val="singl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9" w:name="__Fieldmark__31_724817997"/>
                  <w:bookmarkStart w:id="60" w:name="__Fieldmark__31_724817997"/>
                  <w:bookmarkEnd w:id="6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Other: Movie Maker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int Resour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e the student textbooks as secondary resources.  This will depend on the topic of student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y want to scan some picture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Internet Resour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usic and Soun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ndSounds</w:t>
              <w:br/>
            </w:r>
            <w:hyperlink r:id="rId9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findsounds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FindSounds.com is a free site for finding sound effects and musical instrument samples on the Web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nging Fish</w:t>
            </w:r>
          </w:p>
          <w:p>
            <w:pPr>
              <w:pStyle w:val="NormalWeb"/>
              <w:spacing w:before="0" w:after="0"/>
              <w:rPr/>
            </w:pPr>
            <w:hyperlink r:id="rId10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search.singingfish.com/sfw/home.jsp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arch for audio and video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vSearch</w:t>
            </w:r>
          </w:p>
          <w:p>
            <w:pPr>
              <w:pStyle w:val="NormalWeb"/>
              <w:spacing w:before="0" w:after="0"/>
              <w:rPr/>
            </w:pPr>
            <w:hyperlink r:id="rId11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wavsearch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eb Places: Sound Clips</w:t>
              <w:br/>
            </w:r>
            <w:hyperlink r:id="rId12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webplaces.com/html/sounds.ht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. 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1 Free Sound Effects</w:t>
              <w:br/>
            </w:r>
            <w:hyperlink r:id="rId13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a1freesoundeffects.com/noflash.ht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di World</w:t>
              <w:br/>
            </w:r>
            <w:hyperlink r:id="rId14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midiworld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Daily WAV</w:t>
              <w:br/>
            </w:r>
            <w:hyperlink r:id="rId15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dailywav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sz w:val="20"/>
                <w:szCs w:val="20"/>
              </w:rPr>
              <w:t>  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VCentral</w:t>
              <w:br/>
            </w:r>
            <w:hyperlink r:id="rId16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wavcentra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sz w:val="20"/>
                <w:szCs w:val="20"/>
              </w:rPr>
              <w:t>  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Looney Tunes* Sound Source</w:t>
              <w:br/>
            </w:r>
            <w:hyperlink r:id="rId17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nonstick.com/sounds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MAGES</w:t>
            </w:r>
          </w:p>
          <w:p>
            <w:pPr>
              <w:pStyle w:val="Heading1"/>
              <w:rPr/>
            </w:pPr>
            <w:hyperlink r:id="rId18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bubl.ac.uk/link/types/images.ht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* ClipGallery Live</w:t>
            </w:r>
          </w:p>
          <w:p>
            <w:pPr>
              <w:pStyle w:val="Heading1"/>
              <w:rPr/>
            </w:pPr>
            <w:hyperlink r:id="rId19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dgl.microsoft.co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Provided for the purpose of granting rights to licensed users of Microsoft Office.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ibrary of Congress: Prints &amp; Photographs Reading Room </w:t>
            </w:r>
          </w:p>
          <w:p>
            <w:pPr>
              <w:pStyle w:val="Heading1"/>
              <w:rPr/>
            </w:pPr>
            <w:hyperlink r:id="rId20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lcweb.loc.gov/rr/print/pp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ges of American Political History</w:t>
            </w:r>
          </w:p>
          <w:p>
            <w:pPr>
              <w:pStyle w:val="Heading1"/>
              <w:rPr/>
            </w:pPr>
            <w:hyperlink r:id="rId21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teachpol.tcnj.edu/amer_pol_hist/_browse.ht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eFoto</w:t>
            </w:r>
          </w:p>
          <w:p>
            <w:pPr>
              <w:pStyle w:val="Heading1"/>
              <w:rPr/>
            </w:pPr>
            <w:hyperlink r:id="rId22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freefoto.co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FreeFoto.com is one of the largest collections of free photographs for non-commercial use on the Internet. The site features 50 main sections with over 1,600 sub headings.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ational Oceanic and Atmospheric Administration (NOAA) Photo Library</w:t>
            </w:r>
          </w:p>
          <w:p>
            <w:pPr>
              <w:pStyle w:val="Heading1"/>
              <w:rPr/>
            </w:pPr>
            <w:hyperlink r:id="rId23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photolib.noaa.gov/collections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thsonian</w:t>
            </w:r>
          </w:p>
          <w:p>
            <w:pPr>
              <w:pStyle w:val="Heading1"/>
              <w:rPr/>
            </w:pPr>
            <w:hyperlink r:id="rId24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si.edu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. S. Fish and Wildlife Service Pictures/Images</w:t>
            </w:r>
          </w:p>
          <w:p>
            <w:pPr>
              <w:pStyle w:val="Heading1"/>
              <w:rPr/>
            </w:pPr>
            <w:hyperlink r:id="rId25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pictures.fws.gov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/>
            </w:pPr>
            <w:hyperlink r:id="rId26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images.fws.gov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s4Learning</w:t>
            </w:r>
          </w:p>
          <w:p>
            <w:pPr>
              <w:pStyle w:val="Heading1"/>
              <w:rPr/>
            </w:pPr>
            <w:hyperlink r:id="rId27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pics.tech4learning.co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"The Pics4Learning collection is intended to provide copyright friendly images for use by students and teachers in an education setting. </w:t>
            </w:r>
          </w:p>
          <w:p>
            <w:pPr>
              <w:pStyle w:val="Heading1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merican Memory</w:t>
            </w:r>
          </w:p>
          <w:p>
            <w:pPr>
              <w:pStyle w:val="Heading1"/>
              <w:rPr/>
            </w:pPr>
            <w:hyperlink r:id="rId28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rican Memory: Selected Civil War Photographs</w:t>
            </w:r>
          </w:p>
          <w:p>
            <w:pPr>
              <w:pStyle w:val="Heading1"/>
              <w:rPr/>
            </w:pPr>
            <w:hyperlink r:id="rId29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/ammem/cwphtml/cwp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rican Memory: America from the Great Depression to WWII (1935-1945)</w:t>
            </w:r>
          </w:p>
          <w:p>
            <w:pPr>
              <w:pStyle w:val="Heading1"/>
              <w:rPr/>
            </w:pPr>
            <w:hyperlink r:id="rId30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/ammem/fsow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rican Memory: Map Collections 1544-2002</w:t>
            </w:r>
          </w:p>
          <w:p>
            <w:pPr>
              <w:pStyle w:val="Heading1"/>
              <w:rPr/>
            </w:pPr>
            <w:hyperlink r:id="rId31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/ammem/gmdhtml/gmd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"The maps in the Map Collections materials were either published prior to 1922, produced by the United States government.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R Library &amp; Digital Archives</w:t>
            </w:r>
          </w:p>
          <w:p>
            <w:pPr>
              <w:pStyle w:val="Heading1"/>
              <w:rPr/>
            </w:pPr>
            <w:hyperlink r:id="rId32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fdrlibrary.marist.edu/photos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.S. Air Force Photos</w:t>
            </w:r>
          </w:p>
          <w:p>
            <w:pPr>
              <w:pStyle w:val="Heading1"/>
              <w:rPr/>
            </w:pPr>
            <w:hyperlink r:id="rId33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af.mil/photos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U.S. Navy Online Library</w:t>
            </w:r>
          </w:p>
          <w:p>
            <w:pPr>
              <w:pStyle w:val="Heading1"/>
              <w:rPr/>
            </w:pPr>
            <w:hyperlink r:id="rId34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history.navy.mil/branches/org11-2.ht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  <w:t xml:space="preserve">Charles </w:t>
            </w:r>
            <w:r>
              <w:rPr>
                <w:rFonts w:cs="Verdana" w:ascii="Verdana" w:hAnsi="Verdana"/>
                <w:sz w:val="20"/>
                <w:szCs w:val="20"/>
              </w:rPr>
              <w:t>W. Cushman Photograph Collection</w:t>
            </w:r>
          </w:p>
          <w:p>
            <w:pPr>
              <w:pStyle w:val="Heading1"/>
              <w:rPr/>
            </w:pPr>
            <w:hyperlink r:id="rId35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webapp1.dlib.indiana.edu/cushman/index.jsp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Discovery School's Clip Art Gallery</w:t>
            </w:r>
          </w:p>
          <w:p>
            <w:pPr>
              <w:pStyle w:val="Heading1"/>
              <w:spacing w:before="240" w:after="60"/>
              <w:rPr/>
            </w:pPr>
            <w:hyperlink r:id="rId36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school.discovery.com/clipart/index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ther Types of Resour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ne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uppl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s or UBS for sav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uthor of the Lesson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y Ba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hool District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ancey County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hool Name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 Created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4/22/09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9147"/>
      </w:tblGrid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FFFFFF"/>
              </w:rPr>
            </w:pPr>
            <w:r>
              <w:rPr>
                <w:rFonts w:cs="Arial" w:ascii="Century Gothic" w:hAnsi="Century Gothic"/>
                <w:b/>
                <w:color w:val="FFFFFF"/>
              </w:rPr>
              <w:t>Mini Camp Reflections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ticipants will post their reflection on their experiences as a Cohort II participant in the 2008-2009 Integrating Technology Program sponsored by the Social Studies consultants at the North Carolina Department of Public Instruction.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Participants are encouraged to also share reflections that come from students, other colleagues, principals or administrators, etc</w:t>
            </w:r>
            <w:r>
              <w:rPr>
                <w:rFonts w:cs="Arial" w:ascii="Arial" w:hAnsi="Arial"/>
              </w:rPr>
              <w:t>.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 If participants do share reflections of others the participant is asked to record those reflections and comments </w:t>
            </w:r>
            <w:r>
              <w:rPr>
                <w:rFonts w:cs="Arial" w:ascii="Arial" w:hAnsi="Arial"/>
              </w:rPr>
              <w:t xml:space="preserve">in the spaces provided for others. 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s of the Participant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that Movie Maker allows students to learn new skills while creating presentations.  I have worked with users that feel it is easier than using PowerPoint.  It is surprising to find that few people have used it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Century Gothic" w:cs="Century Gothic" w:ascii="Century Gothic" w:hAnsi="Century Gothic"/>
      </w:rPr>
      <w:t xml:space="preserve">             </w:t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409575" cy="428625"/>
          <wp:effectExtent l="0" t="0" r="0" b="0"/>
          <wp:wrapTight wrapText="bothSides">
            <wp:wrapPolygon edited="0">
              <wp:start x="-433" y="0"/>
              <wp:lineTo x="-433" y="21096"/>
              <wp:lineTo x="21600" y="21096"/>
              <wp:lineTo x="21600" y="0"/>
              <wp:lineTo x="-433" y="0"/>
            </wp:wrapPolygon>
          </wp:wrapTight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North Carolina Department of Public Instructio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t>Middle and Secondary Divisio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t>6-12 Social Studies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b/>
        <w:b/>
        <w:i/>
        <w:i/>
        <w:sz w:val="28"/>
        <w:szCs w:val="28"/>
      </w:rPr>
    </w:pPr>
    <w:r>
      <w:rPr>
        <w:rFonts w:cs="Century Gothic" w:ascii="Century Gothic" w:hAnsi="Century Gothic"/>
        <w:b/>
        <w:i/>
        <w:sz w:val="28"/>
        <w:szCs w:val="28"/>
      </w:rPr>
      <w:t>Changing the Way Teachers Teach:</w:t>
    </w:r>
  </w:p>
  <w:p>
    <w:pPr>
      <w:pStyle w:val="Normal"/>
      <w:rPr>
        <w:rFonts w:ascii="Century Gothic" w:hAnsi="Century Gothic" w:cs="Century Gothic"/>
        <w:b/>
        <w:b/>
        <w:i/>
        <w:i/>
        <w:sz w:val="28"/>
        <w:szCs w:val="28"/>
      </w:rPr>
    </w:pPr>
    <w:r>
      <w:rPr>
        <w:rFonts w:cs="Century Gothic" w:ascii="Century Gothic" w:hAnsi="Century Gothic"/>
        <w:b/>
        <w:i/>
        <w:sz w:val="28"/>
        <w:szCs w:val="28"/>
      </w:rPr>
      <w:t>Integrating Technology in the K-12 Social Studies Classroom</w:t>
    </w:r>
  </w:p>
  <w:p>
    <w:pPr>
      <w:pStyle w:val="Header"/>
      <w:rPr>
        <w:rFonts w:ascii="Century Gothic" w:hAnsi="Century Gothic" w:cs="Century Gothic"/>
        <w:b/>
        <w:b/>
        <w:i/>
        <w:i/>
        <w:sz w:val="28"/>
        <w:szCs w:val="28"/>
      </w:rPr>
    </w:pPr>
    <w:r>
      <w:rPr>
        <w:rFonts w:cs="Century Gothic" w:ascii="Century Gothic" w:hAnsi="Century Gothic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b/>
      <w:b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pc.edu/" TargetMode="External"/><Relationship Id="rId9" Type="http://schemas.openxmlformats.org/officeDocument/2006/relationships/hyperlink" Target="http://www.findsounds.com/" TargetMode="External"/><Relationship Id="rId10" Type="http://schemas.openxmlformats.org/officeDocument/2006/relationships/hyperlink" Target="http://search.singingfish.com/sfw/home.jsp" TargetMode="External"/><Relationship Id="rId11" Type="http://schemas.openxmlformats.org/officeDocument/2006/relationships/hyperlink" Target="http://www.wavsearch.com/" TargetMode="External"/><Relationship Id="rId12" Type="http://schemas.openxmlformats.org/officeDocument/2006/relationships/hyperlink" Target="http://www.webplaces.com/html/sounds.htm" TargetMode="External"/><Relationship Id="rId13" Type="http://schemas.openxmlformats.org/officeDocument/2006/relationships/hyperlink" Target="http://www.a1freesoundeffects.com/noflash.htm" TargetMode="External"/><Relationship Id="rId14" Type="http://schemas.openxmlformats.org/officeDocument/2006/relationships/hyperlink" Target="http://www.midiworld.com/" TargetMode="External"/><Relationship Id="rId15" Type="http://schemas.openxmlformats.org/officeDocument/2006/relationships/hyperlink" Target="http://www.dailywav.com/" TargetMode="External"/><Relationship Id="rId16" Type="http://schemas.openxmlformats.org/officeDocument/2006/relationships/hyperlink" Target="http://www.wavcentral.com/" TargetMode="External"/><Relationship Id="rId17" Type="http://schemas.openxmlformats.org/officeDocument/2006/relationships/hyperlink" Target="http://www.nonstick.com/sounds/" TargetMode="External"/><Relationship Id="rId18" Type="http://schemas.openxmlformats.org/officeDocument/2006/relationships/hyperlink" Target="http://bubl.ac.uk/link/types/images.htm" TargetMode="External"/><Relationship Id="rId19" Type="http://schemas.openxmlformats.org/officeDocument/2006/relationships/hyperlink" Target="http://dgl.microsoft.com/" TargetMode="External"/><Relationship Id="rId20" Type="http://schemas.openxmlformats.org/officeDocument/2006/relationships/hyperlink" Target="http://lcweb.loc.gov/rr/print/pphome.html" TargetMode="External"/><Relationship Id="rId21" Type="http://schemas.openxmlformats.org/officeDocument/2006/relationships/hyperlink" Target="http://teachpol.tcnj.edu/amer_pol_hist/_browse.htm" TargetMode="External"/><Relationship Id="rId22" Type="http://schemas.openxmlformats.org/officeDocument/2006/relationships/hyperlink" Target="http://www.freefoto.com/" TargetMode="External"/><Relationship Id="rId23" Type="http://schemas.openxmlformats.org/officeDocument/2006/relationships/hyperlink" Target="http://www.photolib.noaa.gov/collections.html" TargetMode="External"/><Relationship Id="rId24" Type="http://schemas.openxmlformats.org/officeDocument/2006/relationships/hyperlink" Target="http://www.si.edu/" TargetMode="External"/><Relationship Id="rId25" Type="http://schemas.openxmlformats.org/officeDocument/2006/relationships/hyperlink" Target="http://pictures.fws.gov/" TargetMode="External"/><Relationship Id="rId26" Type="http://schemas.openxmlformats.org/officeDocument/2006/relationships/hyperlink" Target="http://images.fws.gov/" TargetMode="External"/><Relationship Id="rId27" Type="http://schemas.openxmlformats.org/officeDocument/2006/relationships/hyperlink" Target="http://pics.tech4learning.com/" TargetMode="External"/><Relationship Id="rId28" Type="http://schemas.openxmlformats.org/officeDocument/2006/relationships/hyperlink" Target="http://memory.loc.gov/" TargetMode="External"/><Relationship Id="rId29" Type="http://schemas.openxmlformats.org/officeDocument/2006/relationships/hyperlink" Target="http://memory.loc.gov/ammem/cwphtml/cwphome.html" TargetMode="External"/><Relationship Id="rId30" Type="http://schemas.openxmlformats.org/officeDocument/2006/relationships/hyperlink" Target="http://memory.loc.gov/ammem/fsowhome.html" TargetMode="External"/><Relationship Id="rId31" Type="http://schemas.openxmlformats.org/officeDocument/2006/relationships/hyperlink" Target="http://memory.loc.gov/ammem/gmdhtml/gmdhome.html" TargetMode="External"/><Relationship Id="rId32" Type="http://schemas.openxmlformats.org/officeDocument/2006/relationships/hyperlink" Target="http://www.fdrlibrary.marist.edu/photos.html" TargetMode="External"/><Relationship Id="rId33" Type="http://schemas.openxmlformats.org/officeDocument/2006/relationships/hyperlink" Target="http://www.af.mil/photos/" TargetMode="External"/><Relationship Id="rId34" Type="http://schemas.openxmlformats.org/officeDocument/2006/relationships/hyperlink" Target="http://www.history.navy.mil/branches/org11-2.htm" TargetMode="External"/><Relationship Id="rId35" Type="http://schemas.openxmlformats.org/officeDocument/2006/relationships/hyperlink" Target="http://webapp1.dlib.indiana.edu/cushman/index.jsp" TargetMode="External"/><Relationship Id="rId36" Type="http://schemas.openxmlformats.org/officeDocument/2006/relationships/hyperlink" Target="http://school.discovery.com/clipart/index.html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39:00Z</dcterms:created>
  <dc:creator>Faye Gore</dc:creator>
  <dc:description/>
  <cp:keywords/>
  <dc:language>en-US</dc:language>
  <cp:lastModifiedBy>Kay</cp:lastModifiedBy>
  <cp:lastPrinted>2007-09-11T08:41:00Z</cp:lastPrinted>
  <dcterms:modified xsi:type="dcterms:W3CDTF">2009-04-27T00:06:00Z</dcterms:modified>
  <cp:revision>46</cp:revision>
  <dc:subject/>
  <dc:title>Unit Template</dc:title>
</cp:coreProperties>
</file>